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4961"/>
        <w:gridCol w:w="2126"/>
      </w:tblGrid>
      <w:tr>
        <w:trPr>
          <w:trHeight w:val="1970" w:hRule="atLeas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ECTION D’INFRASTRUCTURE DE LA DÉFENSE DE CAYEN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-451485</wp:posOffset>
                      </wp:positionV>
                      <wp:extent cx="5190490" cy="3130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90490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NNEXE A RENSEIGNER ET A JOINDRE OBLIGATOIREME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08.7pt;height:24.65pt;mso-wrap-distance-left:9.05pt;mso-wrap-distance-right:9.05pt;mso-wrap-distance-top:0pt;mso-wrap-distance-bottom:0pt;margin-top:-35.55pt;mso-position-vertical-relative:text;margin-left:50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NNEXE A RENSEIGNER ET A JOINDRE OBLIGATOIREM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TITULE DU MARCHE</w:t>
            </w:r>
          </w:p>
          <w:p>
            <w:pPr>
              <w:pStyle w:val="Normal"/>
              <w:spacing w:before="0" w:after="48"/>
              <w:ind w:left="2835" w:hanging="2835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48"/>
              <w:ind w:left="72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jet 25-02-006</w:t>
            </w:r>
          </w:p>
          <w:p>
            <w:pPr>
              <w:pStyle w:val="Normal"/>
              <w:spacing w:before="0" w:after="48"/>
              <w:ind w:left="2835" w:hanging="2835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uyane (973) – Remire-Montjoly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réation d’une aire de jeux pour enfant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TU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 LA PRES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CHE DE RENSEIGNEMENTS SUR LE CANDIDA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FOURNIR AVEC LE DOSSIER DE CANDIDATURE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 xml:space="preserve">                                                               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8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RAISON SOCIALE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DENOMINATION SOCIALE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DE L’ENTREPRISE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4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118"/>
        <w:gridCol w:w="1843"/>
        <w:gridCol w:w="384"/>
        <w:gridCol w:w="1743"/>
        <w:gridCol w:w="1743"/>
        <w:gridCol w:w="1743"/>
      </w:tblGrid>
      <w:tr>
        <w:trPr/>
        <w:tc>
          <w:tcPr>
            <w:tcW w:w="3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ME /  PMI </w:t>
            </w:r>
            <w:r>
              <w:rPr>
                <w:bCs/>
              </w:rPr>
              <w:t>(1)</w:t>
            </w:r>
          </w:p>
        </w:tc>
        <w:tc>
          <w:tcPr>
            <w:tcW w:w="534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 xml:space="preserve">    </w:t>
            </w:r>
            <w:r>
              <w:rPr/>
              <w:t xml:space="preserve">NON                        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 xml:space="preserve">OUI                   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° SIRET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RESSE OU SIEGE SOCIAL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</w:rPr>
            </w:pPr>
            <w:r>
              <w:rPr>
                <w:b/>
              </w:rPr>
              <w:t>COORDONNEES TELEPHONIQUES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>Téléphone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>Télécopie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>Portable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</w:rPr>
            </w:pPr>
            <w:r>
              <w:rPr>
                <w:b/>
              </w:rPr>
              <w:t>ADRESSE DE MESSAGERIE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</w:rPr>
            </w:pPr>
            <w:r>
              <w:rPr>
                <w:b/>
              </w:rPr>
              <w:t>DIRECTEUR OU GERANT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NOM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Tél :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PRENOM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Fax :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email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ELEGATION DE POUVOIR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 xml:space="preserve">NON                    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                                OUI      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oui, joindre la délégation de pouvoir</w:t>
            </w:r>
          </w:p>
        </w:tc>
        <w:tc>
          <w:tcPr>
            <w:tcW w:w="17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ORRESPONDANT TECHNIQUE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NOM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Tél :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Fax 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PRENOM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ind w:right="-69" w:hanging="0"/>
              <w:rPr/>
            </w:pPr>
            <w:r>
              <w:rPr/>
              <w:t>email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ORRESPONDANT ADMINISTRATIF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NOM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Tél :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Fax 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PRENOM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email</w:t>
            </w:r>
          </w:p>
        </w:tc>
        <w:tc>
          <w:tcPr>
            <w:tcW w:w="17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3898" w:type="dxa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OURNITURE DE DOCUMENT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 xml:space="preserve">K-BIS (- de 3 mois)               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 xml:space="preserve">RIB                   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FFECTIFS DE L’ENTREPRISE</w:t>
            </w:r>
          </w:p>
        </w:tc>
        <w:tc>
          <w:tcPr>
            <w:tcW w:w="7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 xml:space="preserve">REMARQUES PARTICULIERES 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67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E, SIGNATURE et CACHET DE L’ENTREPRISE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/>
      </w:pPr>
      <w:r>
        <w:rPr>
          <w:bCs/>
          <w:sz w:val="18"/>
          <w:szCs w:val="18"/>
        </w:rPr>
        <w:t>(1) sont considérées comme des petites et moyennes entreprises (PME) les entreprises dont l’effectif ne dépasse pas 250 personnes et dont le chiffre d’affaire est inférieur à 50 M€ (ou total de bilan inférieur à 43M€) (décret n°2008-1354 du 18 décembre 2008-publié au JO le 20 décembre 2008 relatif à la définition des PME).</w:t>
      </w:r>
    </w:p>
    <w:sectPr>
      <w:type w:val="nextPage"/>
      <w:pgSz w:w="11906" w:h="16838"/>
      <w:pgMar w:left="567" w:right="567" w:gutter="0" w:header="0" w:top="993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b/>
      <w:bCs/>
      <w:shadow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b/>
      <w:bCs/>
      <w:shadow/>
      <w:sz w:val="24"/>
      <w:szCs w:val="24"/>
      <w:u w:val="single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2:35:00Z</dcterms:created>
  <dc:creator>M. Lacombe</dc:creator>
  <dc:description/>
  <cp:keywords/>
  <dc:language>en-US</dc:language>
  <cp:lastModifiedBy>VORON Marie-Laure SA CE MINDEF</cp:lastModifiedBy>
  <cp:lastPrinted>2023-06-29T14:57:00Z</cp:lastPrinted>
  <dcterms:modified xsi:type="dcterms:W3CDTF">2025-06-25T14:58:00Z</dcterms:modified>
  <cp:revision>26</cp:revision>
  <dc:subject/>
  <dc:title>ETABLISSEMENT</dc:title>
</cp:coreProperties>
</file>